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ЛАНЫ ПРАКТИЧЕСКИХ ЗАНЯТИ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ланы практических занятий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ая  атлетика, занятие №1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обретение практических знаний и умений в развитии силы ног; применение специальных упражнений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1. Развитие силы ног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Развитие скоростных качест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Подвиж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р.47-48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владение техникой бега и совершенствование в ней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. Становление, техника бега с низкого старт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Развитие быстроты в бег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-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р.49-5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 </w:t>
      </w:r>
      <w:r>
        <w:rPr>
          <w:sz w:val="28"/>
          <w:szCs w:val="28"/>
        </w:rPr>
        <w:t>Легкая  атлетика, занятие №3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Развитие общей выносливости. Поддержание уровня физической подготовлен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тр.45-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ая  атлетика, занятие №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двигательного навыка техники низкого старта, тактики распределения сил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Становление техники низкого старт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О-1 стр.88-91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Легкая  атлетика, занятие №5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щеразвивающие упражнения в колонах, специальные беговые упражнения, ускорения,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Длительный бег или кросс при ЧСС -150-160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ОФП на снарядах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Heading"/>
        <w:jc w:val="both"/>
        <w:rPr/>
      </w:pPr>
      <w:r>
        <w:rPr>
          <w:sz w:val="28"/>
          <w:szCs w:val="28"/>
        </w:rPr>
        <w:t>Литература</w:t>
      </w:r>
      <w:r>
        <w:rPr>
          <w:b w:val="false"/>
          <w:sz w:val="28"/>
          <w:szCs w:val="28"/>
        </w:rPr>
        <w:t>: О-1 стр.196-201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6. </w:t>
      </w:r>
      <w:r>
        <w:rPr>
          <w:sz w:val="28"/>
          <w:szCs w:val="28"/>
        </w:rPr>
        <w:t>Легкая  атлетика, занятие №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щеразвивающие упражнения в кругу, специальные беговые упражнения (техника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     1. Развитие скоростно-силовых качест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овая гимнастика (на шведской стенке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Д-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тр.54-5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 </w:t>
      </w:r>
      <w:r>
        <w:rPr>
          <w:sz w:val="28"/>
          <w:szCs w:val="28"/>
        </w:rPr>
        <w:t>Легкая  атлетика, занятие №7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Кроссовая подготовк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 xml:space="preserve">План: </w:t>
      </w:r>
      <w:r>
        <w:rPr>
          <w:sz w:val="28"/>
          <w:szCs w:val="28"/>
        </w:rPr>
        <w:t xml:space="preserve">  1.  Кроссовая подготовка. 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ыжки в длину: с места, с 3-х шагов, с 5-ти шагов. 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портивные и подвижные игры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-1 стр. 204-206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8. </w:t>
      </w:r>
      <w:r>
        <w:rPr>
          <w:sz w:val="28"/>
          <w:szCs w:val="28"/>
        </w:rPr>
        <w:t>Легкая  атлетика, занятие №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лы ног, развитие специально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 1. Развитие силы ног.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витие специальной выносливости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О-1 стр. 67-7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Тема 9. </w:t>
      </w:r>
      <w:r>
        <w:rPr>
          <w:sz w:val="28"/>
          <w:szCs w:val="28"/>
        </w:rPr>
        <w:t>Легкая  атлетика, занятие №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техники бега с/н старта, 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Становление техники бега с/н старт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Подвижные и спортив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 xml:space="preserve"> стр. 90-94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Тема 10. </w:t>
      </w:r>
      <w:r>
        <w:rPr>
          <w:sz w:val="28"/>
          <w:szCs w:val="28"/>
        </w:rPr>
        <w:t>Легкая  атлетика, занятие №10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</w:t>
      </w:r>
      <w:r>
        <w:rPr>
          <w:b w:val="false"/>
          <w:sz w:val="28"/>
          <w:szCs w:val="28"/>
        </w:rPr>
        <w:t>: Воспитание общей выносливости, Кросс или длительный бег при УСЕ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.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иловая гимнастика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Спортивные, подвижные игры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-2  стр.210-212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1. </w:t>
      </w:r>
      <w:r>
        <w:rPr>
          <w:sz w:val="28"/>
          <w:szCs w:val="28"/>
        </w:rPr>
        <w:t>Легкая  атлетика, занятие №11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Развитие силовой выносливости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1. Развитие силовой выносливости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-1 стр. 39-4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быстроты, 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.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Подвижная игра «Снайперы»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35-39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Эстафетный бег 4х100 или 4х60 м., развитие силы ног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 1.</w:t>
      </w:r>
      <w:r>
        <w:rPr>
          <w:rFonts w:cs="Times New Roman" w:ascii="Times New Roman" w:hAnsi="Times New Roman"/>
          <w:sz w:val="28"/>
          <w:szCs w:val="28"/>
        </w:rPr>
        <w:t xml:space="preserve"> Эстафетный бег 4х100 или 4х60 м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витие силы ног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 55-58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Воспитание быстроты, крос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аэробном режиме энергообеспече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Кросс 35-40 ЧСС 150-170 (в анаэробном режиме энергообеспечения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стр.68-7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5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ы ног, развитие специально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Развитие силы ног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. Развитие специальной выносливости </w:t>
      </w:r>
      <w:r>
        <w:rPr>
          <w:rFonts w:cs="Times New Roman" w:ascii="Times New Roman" w:hAnsi="Times New Roman"/>
          <w:sz w:val="28"/>
          <w:szCs w:val="28"/>
          <w:u w:val="single"/>
        </w:rPr>
        <w:t>5-6 х 60м</w:t>
      </w:r>
      <w:r>
        <w:rPr>
          <w:rFonts w:cs="Times New Roman" w:ascii="Times New Roman" w:hAnsi="Times New Roman"/>
          <w:sz w:val="28"/>
          <w:szCs w:val="28"/>
        </w:rPr>
        <w:t xml:space="preserve"> 85% интенсив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О-2</w:t>
      </w:r>
      <w:r>
        <w:rPr>
          <w:rFonts w:cs="Times New Roman" w:ascii="Times New Roman" w:hAnsi="Times New Roman"/>
          <w:sz w:val="28"/>
          <w:szCs w:val="28"/>
        </w:rPr>
        <w:t>.стр.</w:t>
      </w:r>
      <w:r>
        <w:rPr>
          <w:rFonts w:cs="Times New Roman" w:ascii="Times New Roman" w:hAnsi="Times New Roman"/>
          <w:b/>
          <w:sz w:val="28"/>
          <w:szCs w:val="28"/>
        </w:rPr>
        <w:t>35-3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6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россовая подготовка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: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Кроссовая подготовка.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-1</w:t>
      </w:r>
      <w:r>
        <w:rPr>
          <w:rFonts w:cs="Times New Roman" w:ascii="Times New Roman" w:hAnsi="Times New Roman"/>
          <w:sz w:val="28"/>
          <w:szCs w:val="28"/>
        </w:rPr>
        <w:t>.стр.</w:t>
      </w:r>
      <w:r>
        <w:rPr>
          <w:rFonts w:cs="Times New Roman" w:ascii="Times New Roman" w:hAnsi="Times New Roman"/>
          <w:b/>
          <w:sz w:val="28"/>
          <w:szCs w:val="28"/>
        </w:rPr>
        <w:t>47-5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7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7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техники бега, развитие быстроты и спец.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Совершенствование техники бега с н/старта по сигналу (в парах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 Развитие быстроты и спец. выносливости повторный бег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х30м </w:t>
      </w:r>
      <w:r>
        <w:rPr>
          <w:rFonts w:cs="Times New Roman" w:ascii="Times New Roman" w:hAnsi="Times New Roman"/>
          <w:sz w:val="28"/>
          <w:szCs w:val="28"/>
        </w:rPr>
        <w:t>95% интенсивности 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иловая гимнас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29-3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8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общей выносливости, силовая подготов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оспитание общей выносливости. Кросс или длительный бег-30 мин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Силовая подготовка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9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тановление техники низкого стар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овление техники низкого стар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ег с н/старта: 2х25, 2х30, 2х35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ег с в/старта,  парами: 4х40м 80-85% интенс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ая гимнастика -10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1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Тема 20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0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общей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оспитание общей выносливости( длительный бег или кросс при ЧСС -150-160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ОФП на спортивной площадке.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1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коростной выносливости, силовая подготов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Развитие скоростной выносливости (бег 4*200м, 2*400м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ловая подготовка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ивная игра (мини-футбол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2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2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ы ног, развитие специальной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Развитие силы ног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Развитие специальной выносливости </w:t>
      </w:r>
      <w:r>
        <w:rPr>
          <w:rFonts w:cs="Times New Roman" w:ascii="Times New Roman" w:hAnsi="Times New Roman"/>
          <w:sz w:val="28"/>
          <w:szCs w:val="28"/>
          <w:u w:val="single"/>
        </w:rPr>
        <w:t>5-6 х 60м</w:t>
      </w:r>
      <w:r>
        <w:rPr>
          <w:rFonts w:cs="Times New Roman" w:ascii="Times New Roman" w:hAnsi="Times New Roman"/>
          <w:sz w:val="28"/>
          <w:szCs w:val="28"/>
        </w:rPr>
        <w:t xml:space="preserve"> 85 % интенсив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4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3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3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техники прыжка, развитие быстро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овершенствование техники прыжка (с места, с 3-х шагов, с5-ти шагов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тие быстроты и спец.выносливости повторный бег </w:t>
      </w:r>
      <w:r>
        <w:rPr>
          <w:rFonts w:cs="Times New Roman" w:ascii="Times New Roman" w:hAnsi="Times New Roman"/>
          <w:sz w:val="28"/>
          <w:szCs w:val="28"/>
          <w:u w:val="single"/>
        </w:rPr>
        <w:t>5х30м.</w:t>
      </w:r>
      <w:r>
        <w:rPr>
          <w:rFonts w:cs="Times New Roman" w:ascii="Times New Roman" w:hAnsi="Times New Roman"/>
          <w:sz w:val="28"/>
          <w:szCs w:val="28"/>
        </w:rPr>
        <w:t xml:space="preserve"> 95 % интенсивности 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2</w:t>
      </w:r>
      <w:r>
        <w:rPr>
          <w:rFonts w:cs="Times New Roman" w:ascii="Times New Roman" w:hAnsi="Times New Roman"/>
          <w:sz w:val="28"/>
          <w:szCs w:val="28"/>
        </w:rPr>
        <w:t>.стр.1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4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ы, быстро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1. Развитие силы,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Бег с низкого старта 5,6х25-30м - 90% интенсив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овая гимнасти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вижная или спортивная игр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35,Д-58. 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5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5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дготовка к сдаче зачетных норматив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ка к сдаче зачетных норматив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г с низкого старта по сигналу, 2-Зх30м (быстро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ходу 2х30м - 100% интенсив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о скакалкой 2х50 раз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портивные, подвижные игры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2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6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6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быстроты, 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скоростно-силовых качеств (бег по виражу 4*80м, 4*150м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ние техники прыж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овая на спорт. площадк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ортивная игр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56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7</w:t>
      </w:r>
      <w:r>
        <w:rPr>
          <w:rFonts w:cs="Times New Roman" w:ascii="Times New Roman" w:hAnsi="Times New Roman"/>
          <w:bCs/>
          <w:sz w:val="28"/>
          <w:szCs w:val="28"/>
        </w:rPr>
        <w:t>. Мини –футбол  Техника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8. </w:t>
      </w:r>
      <w:r>
        <w:rPr>
          <w:rFonts w:cs="Times New Roman" w:ascii="Times New Roman" w:hAnsi="Times New Roman"/>
          <w:bCs/>
          <w:sz w:val="28"/>
          <w:szCs w:val="28"/>
        </w:rPr>
        <w:t>Мини – футбол. Обучение  жонглирование. Учебная игр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Тема 29.</w:t>
      </w:r>
      <w:r>
        <w:rPr>
          <w:sz w:val="28"/>
          <w:szCs w:val="28"/>
        </w:rPr>
        <w:t xml:space="preserve"> Мини- футбол. Обучение  передачи мяча  внутренней стороны  стопы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0</w:t>
      </w:r>
      <w:r>
        <w:rPr>
          <w:rFonts w:cs="Times New Roman" w:ascii="Times New Roman" w:hAnsi="Times New Roman"/>
          <w:bCs/>
          <w:sz w:val="28"/>
          <w:szCs w:val="28"/>
        </w:rPr>
        <w:t>. Мини футбол. Обучение ведению  мяча 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1</w:t>
      </w:r>
      <w:r>
        <w:rPr>
          <w:rFonts w:cs="Times New Roman" w:ascii="Times New Roman" w:hAnsi="Times New Roman"/>
          <w:bCs/>
          <w:sz w:val="28"/>
          <w:szCs w:val="28"/>
        </w:rPr>
        <w:t>. Мини –футбол. Обучение удару подъемом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2</w:t>
      </w:r>
      <w:r>
        <w:rPr>
          <w:rFonts w:cs="Times New Roman" w:ascii="Times New Roman" w:hAnsi="Times New Roman"/>
          <w:bCs/>
          <w:sz w:val="28"/>
          <w:szCs w:val="28"/>
        </w:rPr>
        <w:t>. Мини –футбол. Обучение остановки мяча  грудью. Учебная 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3</w:t>
      </w:r>
      <w:r>
        <w:rPr>
          <w:rFonts w:cs="Times New Roman" w:ascii="Times New Roman" w:hAnsi="Times New Roman"/>
          <w:bCs/>
          <w:sz w:val="28"/>
          <w:szCs w:val="28"/>
        </w:rPr>
        <w:t>. Мини-футбол. Совершенствование  быстроты и силы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34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Обучение  жонглирование. Учебная иг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Тема 35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</w:t>
      </w:r>
      <w:r>
        <w:rPr>
          <w:sz w:val="28"/>
          <w:szCs w:val="28"/>
        </w:rPr>
        <w:t xml:space="preserve"> Обучение  передачи мяча  внутренней стороны  стопы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 37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Обучение ведению  мяча 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 38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Обучение удару подъемом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39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Обучение остановки мяча  грудью. Учебная 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 40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Совершенствование  быстроты и силы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Тема 41</w:t>
      </w:r>
      <w:r>
        <w:rPr>
          <w:sz w:val="28"/>
          <w:szCs w:val="28"/>
        </w:rPr>
        <w:t xml:space="preserve"> Мини-футбол. Обучение  жонглирование. Учебная игра.</w:t>
      </w:r>
    </w:p>
    <w:p>
      <w:pPr>
        <w:pStyle w:val="TextBody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 42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Совершенствование  передачи мяча  внутренней стороной  стопы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 43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Совершенствование выносливости. Учебная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 44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Совершенствование ведения мяча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Тема 45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ини-футбол. Совершенствование ударов с носка. 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Тема 46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-футбол. Совершенствование судейства в учебной игр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7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стойке лыжни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ыработать у занимающихся чувство лыж и снега,   равновесие на скользящей опор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стойке лыжни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общей выносливости 3-5 км.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3</w:t>
      </w:r>
      <w:r>
        <w:rPr>
          <w:rFonts w:cs="Times New Roman" w:ascii="Times New Roman" w:hAnsi="Times New Roman"/>
          <w:sz w:val="28"/>
          <w:szCs w:val="28"/>
        </w:rPr>
        <w:t>.стр.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поворотов на месте, попеременного дву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34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Обучение поворотов на мест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учение попеременного двушажного ход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подъёмам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двух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Обучение подъёмам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ние двух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0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4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спускам, совершенствование способов подъём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спускам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пособов подъём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21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5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торможению.</w:t>
      </w:r>
    </w:p>
    <w:p>
      <w:pPr>
        <w:pStyle w:val="Normal"/>
        <w:tabs>
          <w:tab w:val="clear" w:pos="708"/>
          <w:tab w:val="left" w:pos="45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Совершенствование подъёмов, поворотов, спу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6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одновременному без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ъёмов, спусков, торм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3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7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одношажному, двух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Обучение одновременному одно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3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учение одновременному двух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8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рка технической подготовленности и тренированности студент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четное прохождение дистанции:</w:t>
        <w:tab/>
        <w:t>(девушкам 3км, юношам 5км.)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2. Проверка технической подготовленности и тренированности студент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2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2"/>
        </w:tabs>
        <w:ind w:left="592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37:00Z</dcterms:created>
  <dc:creator>Саша</dc:creator>
  <dc:description/>
  <cp:keywords/>
  <dc:language>en-US</dc:language>
  <cp:lastModifiedBy>XTreme</cp:lastModifiedBy>
  <dcterms:modified xsi:type="dcterms:W3CDTF">2014-02-04T07:16:00Z</dcterms:modified>
  <cp:revision>25</cp:revision>
  <dc:subject/>
  <dc:title/>
</cp:coreProperties>
</file>